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2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Vanapagana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ja Tankla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Peeter Lellsaar esitas </w:t>
            </w:r>
            <w:r>
              <w:rPr/>
              <w:t>02.12.2024 taotluse nr JV-MAA-1/6047</w:t>
            </w:r>
            <w:r>
              <w:rPr>
                <w:sz w:val="23"/>
                <w:szCs w:val="23"/>
              </w:rPr>
              <w:t xml:space="preserve"> isikliku kasutusõiguse seadmiseks Elektrilevi OÜ kasuks riigile kuuluvatele </w:t>
            </w:r>
            <w:r>
              <w:rPr/>
              <w:t xml:space="preserve">Järva maakonnas Türi vallas Rassi külas olevatele kinnisasjale Vanapagana (katastritunnus 27101:001:0045) ja Tankla (katastritunnus 27101:001:0044), </w:t>
            </w:r>
            <w:r>
              <w:rPr>
                <w:sz w:val="23"/>
                <w:szCs w:val="23"/>
              </w:rPr>
              <w:t xml:space="preserve">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LEONHARD WEISS OÜ poolt koostatud projekti nr LC2349 </w:t>
      </w:r>
      <w:r>
        <w:rPr>
          <w:i/>
          <w:iCs/>
          <w:sz w:val="23"/>
          <w:szCs w:val="23"/>
        </w:rPr>
        <w:t xml:space="preserve">„Tankla kinnistu liitumine elektrivõrguga Rassi küla Türi vald“ </w:t>
      </w:r>
      <w:r>
        <w:rPr>
          <w:sz w:val="23"/>
          <w:szCs w:val="23"/>
        </w:rPr>
        <w:t xml:space="preserve">elluviimiseks. Töö raames kavandatakse Vanapagana kinnisasjale ehitada 0,4 kV elektrimaakaabelliin ja Tankla kinnisasjale elektrimaakaabelliini liitumiskapp (edaspidi koos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25.11.2024 kirjaga nr  3-1.1/2024/6998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>Vanapagana kinnisasja kinnistusraamatu registriosa nr 5482550 III jakku on sisse kantud isiklik kasutusõigus Elektrilevi OÜ (registrikood 11050857) kasuks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jc w:val="both"/>
        <w:rPr/>
      </w:pPr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5482550,</w:t>
      </w:r>
      <w:r>
        <w:rPr>
          <w:szCs w:val="24"/>
        </w:rPr>
        <w:t xml:space="preserve"> katastritunnus 27101:001:0045, riigi kinnisvararegistri objekti kood KV7172, sihtotstarve maatulundusmaa, asukoht Järva maakond, Türi vald, Rassi küla, </w:t>
      </w:r>
      <w:r>
        <w:rPr>
          <w:i/>
          <w:iCs/>
          <w:szCs w:val="24"/>
          <w:u w:val="single"/>
        </w:rPr>
        <w:t>Vanapagana,</w:t>
      </w:r>
      <w:r>
        <w:rPr>
          <w:szCs w:val="24"/>
        </w:rPr>
        <w:t xml:space="preserve"> pindala 27015367 m², koormatava ala pindala </w:t>
      </w:r>
      <w:r>
        <w:rPr>
          <w:i/>
          <w:iCs/>
          <w:szCs w:val="24"/>
        </w:rPr>
        <w:t>14 m²</w:t>
      </w:r>
      <w:r>
        <w:rPr>
          <w:szCs w:val="24"/>
        </w:rPr>
        <w:t>, mille asukoht on näidatud piiratud asjaõiguste ruumiandmete infosüsteemis ruumiandmete tunnusega ID 583709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2944536,</w:t>
      </w:r>
      <w:r>
        <w:rPr>
          <w:szCs w:val="24"/>
        </w:rPr>
        <w:t xml:space="preserve"> katastritunnus 27101:001:0044, riigi kinnisvararegistri objekti kood KV27914, sihtotstarve tootmismaa, asukoht Järva maakond, Türi vald, Rassi küla, </w:t>
      </w:r>
      <w:r>
        <w:rPr>
          <w:i/>
          <w:iCs/>
          <w:szCs w:val="24"/>
          <w:u w:val="single"/>
        </w:rPr>
        <w:t>Tankla,</w:t>
      </w:r>
      <w:r>
        <w:rPr>
          <w:szCs w:val="24"/>
        </w:rPr>
        <w:t xml:space="preserve"> pindala 7506 m², koormatava ala pindala </w:t>
      </w:r>
      <w:r>
        <w:rPr>
          <w:i/>
          <w:iCs/>
          <w:szCs w:val="24"/>
        </w:rPr>
        <w:t>11 m²</w:t>
      </w:r>
      <w:r>
        <w:rPr>
          <w:szCs w:val="24"/>
        </w:rPr>
        <w:t>, mille asukoht on näidatud piiratud asjaõiguste ruumiandmete infosüsteemis ruumiandmete tunnusega ID 583710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1:08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1-02T11:34:00Z</dcterms:modified>
  <cp:revision>5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